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千葉市子育て支援館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令和３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令和３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１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田中　佳奈子</cp:lastModifiedBy>
  <cp:lastPrinted>2021-07-03T11:16:00Z</cp:lastPrinted>
  <dcterms:modified xsi:type="dcterms:W3CDTF">2021-07-03T02:16:00Z</dcterms:modified>
  <cp:revision>18</cp:revision>
  <dc:subject/>
  <dc:title/>
</cp:coreProperties>
</file>